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-FIX: A TSR to bypass the date check/expi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mer's BBs Utils v2.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Copy BOOM-FIX.COM to your BOOM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BOOM-FIX to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OOMER\BOOM-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BOOMER\BOOM-FIX  ( to load in high memo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gram has run, it will remain 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system is rebooted. Both BOOM.EXE and FE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with an expired key and will maintain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dur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un BOOM-FIX more than once without re-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I was to lazy to write a routine to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f file was already presen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name BOOM.EXE or FED.EXE since BOOM-FIX has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ames when the files ar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OOM.EXE and FED.EXE check the date several tim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. The second time they check the date is when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takes place. BOOM-FIX simply passes 01/05/95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during the key check, so that the 02/01/95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never happens. All other requests for the date re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ystem time. This allows the program to operate 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rrect date while processing files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ANY PROBLEMS, PLEASE LET ME KNOW. I TESTE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ST I COULD WITHOUT HAVING ANY BBS SOFTWARE INSTALLED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M.EXE AND FED.EXE EXECUTE CORRECTLY EVEN THOUGH THE KEY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BOOM REPORTS THE CORRECT SYSTEM TIME ON THE MAIN MENU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, A QUICK CODE FIX WILL GET YOU UP AND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ME A C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WLE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